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 2-1-1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400"/>
      </w:tblGrid>
      <w:tr>
        <w:trPr>
          <w:trHeight w:val="70" w:hRule="atLeast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НАИМЕНОВАНИЕ РАЗДЕЛА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Клиент (Депонент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8_2360402238"/>
      <w:bookmarkStart w:id="1" w:name="__Fieldmark__38_2360402238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9_2360402238"/>
      <w:bookmarkStart w:id="3" w:name="__Fieldmark__39_2360402238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40_2360402238"/>
      <w:bookmarkStart w:id="5" w:name="__Fieldmark__40_2360402238"/>
      <w:bookmarkEnd w:id="5"/>
      <w:r/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Вид, категория ЦБ/код </w:t>
      </w:r>
      <w:r>
        <w:rPr>
          <w:rFonts w:cs="Arial;Times New Roman" w:ascii="Arial;Times New Roman" w:hAnsi="Arial;Times New Roman"/>
          <w:sz w:val="16"/>
          <w:lang w:val="en-US"/>
        </w:rPr>
        <w:t>CFI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caps/>
          <w:sz w:val="18"/>
          <w:szCs w:val="18"/>
        </w:rPr>
      </w:pPr>
      <w:r>
        <w:rPr>
          <w:rFonts w:cs="Arial;Times New Roman" w:ascii="Arial;Times New Roman" w:hAnsi="Arial;Times New Roman"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sz w:val="16"/>
          <w:lang w:val="en-US"/>
        </w:rPr>
        <w:t>ISIN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6" w:name="__Fieldmark__45_2360402238"/>
      <w:bookmarkStart w:id="7" w:name="__Fieldmark__45_2360402238"/>
      <w:bookmarkEnd w:id="7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8" w:name="__Fieldmark__46_2360402238"/>
      <w:bookmarkStart w:id="9" w:name="__Fieldmark__46_2360402238"/>
      <w:bookmarkEnd w:id="9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  <w:r>
        <w:rPr>
          <w:rFonts w:cs="Arial;Times New Roman" w:ascii="Arial;Times New Roman" w:hAnsi="Arial;Times New Roman"/>
          <w:position w:val="-16"/>
          <w:sz w:val="16"/>
        </w:rPr>
        <w:t xml:space="preserve">        </w:t>
      </w:r>
      <w:r>
        <w:rPr>
          <w:rFonts w:cs="Arial;Times New Roman" w:ascii="Arial;Times New Roman" w:hAnsi="Arial;Times New Roman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10" w:name="__Fieldmark__48_2360402238"/>
      <w:bookmarkStart w:id="11" w:name="__Fieldmark__48_2360402238"/>
      <w:bookmarkEnd w:id="1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Кол-во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: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sz w:val="16"/>
        </w:rPr>
        <w:t>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>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  <w:t xml:space="preserve"> </w:t>
      </w:r>
      <w:r>
        <w:rPr/>
        <w:t>( Информация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sz w:val="12"/>
              </w:rPr>
              <w:t>ТИП ХРАНЕНИЯ</w:t>
            </w:r>
          </w:p>
        </w:tc>
        <w:tc>
          <w:tcPr>
            <w:tcW w:w="144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55_2360402238"/>
            <w:bookmarkStart w:id="13" w:name="__Fieldmark__55_2360402238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56_2360402238"/>
            <w:bookmarkStart w:id="15" w:name="__Fieldmark__56_2360402238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57_2360402238"/>
            <w:bookmarkStart w:id="17" w:name="__Fieldmark__57_2360402238"/>
            <w:bookmarkEnd w:id="1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9_2360402238"/>
            <w:bookmarkStart w:id="19" w:name="__Fieldmark__59_2360402238"/>
            <w:bookmarkEnd w:id="1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60_2360402238"/>
            <w:bookmarkStart w:id="21" w:name="__Fieldmark__60_2360402238"/>
            <w:bookmarkEnd w:id="2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61_2360402238"/>
            <w:bookmarkStart w:id="23" w:name="__Fieldmark__61_2360402238"/>
            <w:bookmarkEnd w:id="2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62_2360402238"/>
            <w:bookmarkStart w:id="25" w:name="__Fieldmark__62_2360402238"/>
            <w:bookmarkEnd w:id="2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64_2360402238"/>
            <w:bookmarkStart w:id="27" w:name="__Fieldmark__64_2360402238"/>
            <w:bookmarkEnd w:id="2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65_2360402238"/>
            <w:bookmarkStart w:id="29" w:name="__Fieldmark__65_2360402238"/>
            <w:bookmarkEnd w:id="2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66_2360402238"/>
            <w:bookmarkStart w:id="31" w:name="__Fieldmark__66_2360402238"/>
            <w:bookmarkEnd w:id="3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69_2360402238"/>
            <w:bookmarkStart w:id="33" w:name="__Fieldmark__69_2360402238"/>
            <w:bookmarkEnd w:id="3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70_2360402238"/>
            <w:bookmarkStart w:id="35" w:name="__Fieldmark__70_2360402238"/>
            <w:bookmarkEnd w:id="3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71_2360402238"/>
            <w:bookmarkStart w:id="37" w:name="__Fieldmark__71_2360402238"/>
            <w:bookmarkEnd w:id="3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8" w:name="__Fieldmark__72_2360402238"/>
            <w:bookmarkStart w:id="39" w:name="__Fieldmark__72_2360402238"/>
            <w:bookmarkEnd w:id="3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ОНТРАГЕНТ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b/>
          <w:b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b/>
          <w:b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5:00Z</dcterms:modified>
  <cp:revision>3</cp:revision>
  <dc:subject/>
  <dc:title/>
</cp:coreProperties>
</file>